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104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Dostawa kruszywa naturalnego i kruszywa drogowego do leśnictw Nadleśnictwa Dojlidy wraz z rozładowaniem, plantowaniem i zagęszczeniem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78755172"/>
      <w:bookmarkStart w:id="1" w:name="__Fieldmark__0_19787551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78755172"/>
      <w:bookmarkStart w:id="3" w:name="__Fieldmark__1_19787551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8:00Z</dcterms:created>
  <dc:creator>Marlena Olszewska</dc:creator>
  <dc:description/>
  <cp:keywords/>
  <dc:language>en-US</dc:language>
  <cp:lastModifiedBy>Andrzej Godlewski</cp:lastModifiedBy>
  <cp:lastPrinted>2021-07-16T09:28:00Z</cp:lastPrinted>
  <dcterms:modified xsi:type="dcterms:W3CDTF">2021-07-16T07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