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104.2021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 xml:space="preserve">Skarb Państwa –Państwowe Gospodarstwo Leśne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 xml:space="preserve">15-111 Białystok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>ul. Aleja 1000-lecia P. P.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 2019 r. poz. 2019 ze. zm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Dostawa kruszywa naturalnego i kruszywa drogowego do leśnictw Nadleśnictwa Dojlidy wraz z rozładowaniem, plantowaniem i zagęszczeniem” 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6:00Z</dcterms:created>
  <dc:creator>N.Szczytno Agnieszka Rogawska</dc:creator>
  <dc:description/>
  <cp:keywords/>
  <dc:language>en-US</dc:language>
  <cp:lastModifiedBy>Andrzej Godlewski</cp:lastModifiedBy>
  <cp:lastPrinted>2021-07-16T09:26:00Z</cp:lastPrinted>
  <dcterms:modified xsi:type="dcterms:W3CDTF">2021-07-16T07:26:00Z</dcterms:modified>
  <cp:revision>2</cp:revision>
  <dc:subject/>
  <dc:title/>
</cp:coreProperties>
</file>