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96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Przebudowa drogi leśnej w leśnictwie Majówka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19 r. poz. 201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4804850"/>
      <w:bookmarkStart w:id="1" w:name="__Fieldmark__0_11948048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4804850"/>
      <w:bookmarkStart w:id="3" w:name="__Fieldmark__1_11948048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4:00Z</dcterms:created>
  <dc:creator>Marlena Olszewska</dc:creator>
  <dc:description/>
  <cp:keywords/>
  <dc:language>en-US</dc:language>
  <cp:lastModifiedBy>Agnieszka Fiedorczuk</cp:lastModifiedBy>
  <cp:lastPrinted>2017-05-23T14:32:00Z</cp:lastPrinted>
  <dcterms:modified xsi:type="dcterms:W3CDTF">2021-07-15T11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